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185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3. juni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i i dopunama Zakona o komunalnim djelatnostim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šestoj sjednici održanoj 12. juna 2017. godine razmatrao je Nacrt zakona o izmjeni i dopunama zakona o komunalnim djelatnostim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Igor Žunić,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Nedim Čivić i Goran Jer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Miladin Gaćanović, pomoćnik ministr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evet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185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3. juni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šestoj sjednici održanoj 12. juna 2017. godine razmatrao je Nacrt zakona o izmjenama i dopunama zakona o zaštiti od poža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Igor Žunić,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Nedim Čivić i Goran Jer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Nemanja Pipović, predstavnik Ministarstva unutrašnjih poslov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evet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31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Ekonomsko – socijalnom savjet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etoj sjednici održanoj 24. aprila 2017. godine razmatrao je Nacrt zakona o izmjenama i dopunama Zakona o Ekonomsko – socijalnom savjet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, Nikola Gavr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 i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Todor Skakić, predstavnik Ministarstva rada i boračko-invalidske zašti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Os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31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strategije razvoja lokalne samouprave u Republici Srpskoj za period 2017 – 2021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petoj sjednici održanoj 24. aprila 2017. godine razmatrao je Nacrt strategije razvoja lokalne samouprave u Republici Srpskoj za period 2017 – 2021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, Nikola Gavr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 i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strategije podnijela je Milanka Šopin, pomoćnik ministra uprave i lokalne sa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strategije razmatra na Osam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usvojili sljedeći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crt strategije razvoja lokalne samouprave u Republici Srpskoj za period 2017 – 2021. godine, upućuje se na javnu raspravu, jer se navedenim Nacrtom strategije uređuju pitanja koja su od posebnog značaja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6-16T07:24:00Z</dcterms:modified>
  <cp:revision>608</cp:revision>
  <dc:subject/>
  <dc:title>Датум, 10</dc:title>
</cp:coreProperties>
</file>